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b/>
          <w:b/>
          <w:sz w:val="28"/>
          <w:szCs w:val="28"/>
          <w:u w:val="single"/>
        </w:rPr>
      </w:pPr>
      <w:r>
        <w:rPr>
          <w:rFonts w:cs="Arial Narrow" w:ascii="Arial Narrow" w:hAnsi="Arial Narrow"/>
          <w:sz w:val="28"/>
          <w:szCs w:val="28"/>
        </w:rPr>
        <w:t xml:space="preserve">Launch of the Samoan Documentary </w:t>
      </w:r>
      <w:r>
        <w:rPr>
          <w:rFonts w:cs="Arial Narrow" w:ascii="Arial Narrow" w:hAnsi="Arial Narrow"/>
          <w:b/>
          <w:sz w:val="28"/>
          <w:szCs w:val="28"/>
          <w:u w:val="single"/>
        </w:rPr>
        <w:t>Maota i le Talafatai – Home to Harbour”</w:t>
      </w:r>
    </w:p>
    <w:p>
      <w:pPr>
        <w:pStyle w:val="Normal"/>
        <w:jc w:val="center"/>
        <w:rPr>
          <w:rFonts w:ascii="Arial Narrow" w:hAnsi="Arial Narrow" w:cs="Arial Narrow"/>
          <w:sz w:val="28"/>
          <w:szCs w:val="28"/>
        </w:rPr>
      </w:pPr>
      <w:r>
        <w:rPr>
          <w:rFonts w:cs="Arial Narrow" w:ascii="Arial Narrow" w:hAnsi="Arial Narrow"/>
          <w:sz w:val="28"/>
          <w:szCs w:val="28"/>
        </w:rPr>
        <w:t>Trustee Larissa Toelup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t xml:space="preserve">Oute muai faatalofa atu i le paia ma le mamalu o le aofia i lenei afiafi. Susu lau susuga i le faafeagaiga Dale McFarlane, susu sui auai o Ngati Toa, afio lau afioga i le Pulenuu o Porirua Nick Leggett, o Taitai o Itumalo taitasi o Ueligitone, o Paaga, Faalapotopotoga, mamalu o le atunuu, Aiga, Uo ma e Masani. </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t xml:space="preserve">Tena koutou, tena koutou, tena koutou katoa. </w:t>
      </w:r>
    </w:p>
    <w:p>
      <w:pPr>
        <w:pStyle w:val="Normal"/>
        <w:jc w:val="both"/>
        <w:rPr>
          <w:rFonts w:ascii="Arial Narrow" w:hAnsi="Arial Narrow" w:cs="Arial Narrow"/>
          <w:sz w:val="28"/>
          <w:szCs w:val="28"/>
        </w:rPr>
      </w:pPr>
      <w:r>
        <w:rPr>
          <w:rFonts w:cs="Arial Narrow" w:ascii="Arial Narrow" w:hAnsi="Arial Narrow"/>
          <w:sz w:val="28"/>
          <w:szCs w:val="28"/>
        </w:rPr>
        <w:t>Talofa lava, afifio mai, ma tala mai aao.</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t xml:space="preserve">It takes a village to raise a child. In this context, it takes a multi-cultural approach to build and maintain strong connections between the people, the land and the harbour. The aim of this Samoan DVD is to </w:t>
      </w:r>
      <w:r>
        <w:rPr>
          <w:rFonts w:cs="Arial Narrow" w:ascii="Arial Narrow" w:hAnsi="Arial Narrow"/>
          <w:b/>
          <w:sz w:val="28"/>
          <w:szCs w:val="28"/>
        </w:rPr>
        <w:t>change perceptions, raise awareness and encourage responsible actions</w:t>
      </w:r>
      <w:r>
        <w:rPr>
          <w:rFonts w:cs="Arial Narrow" w:ascii="Arial Narrow" w:hAnsi="Arial Narrow"/>
          <w:sz w:val="28"/>
          <w:szCs w:val="28"/>
        </w:rPr>
        <w:t xml:space="preserve"> towards the Porirua Harbour – Te Awarua o Porirua. This DVD harmonises other existing educational tools, the Living Waters documentary and the Education Resource Kit. </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t>Ladies and Gentlemen, today with the existence of the “</w:t>
      </w:r>
      <w:r>
        <w:rPr>
          <w:rFonts w:cs="Arial Narrow" w:ascii="Arial Narrow" w:hAnsi="Arial Narrow"/>
          <w:b/>
          <w:sz w:val="28"/>
          <w:szCs w:val="28"/>
          <w:u w:val="single"/>
        </w:rPr>
        <w:t>Maota i le Talafatai – Home to Harbour”</w:t>
      </w:r>
      <w:r>
        <w:rPr>
          <w:rFonts w:cs="Arial Narrow" w:ascii="Arial Narrow" w:hAnsi="Arial Narrow"/>
          <w:sz w:val="28"/>
          <w:szCs w:val="28"/>
        </w:rPr>
        <w:t xml:space="preserve"> documentary, marks the beginning of meaningful dialogue and responsible actions amongst Pacific communities. We acknowledge the mana and blessings the land and Te Awarua o Porirua generously offer to every ethnic group without discrimination including the Samoan community. We stand by the people of Ngati Toa and we acknowledge your friendship over the years and for accepting us to be part of your land and people. </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t xml:space="preserve">It took 20 months to plan, implement and deliver a resource you are about to see today. During this period, we as a team pressed on and persevered when loved ones passed away, scepticism found a way in one way or the other, funding was short, as well as trying to secure an equal replacement for actors who for good reasons could not partake. </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t xml:space="preserve">On that note, I would like to thank again our Actors who volunteered not just their time but their trust and confidence to share their stories. It was authentic and it was for most of you the first time your story about the Porirua Harbour was told. </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t xml:space="preserve">Thank you to our sponsors for the generous gifts of wealth approved. The total cost for production, editing, design and the launch is $26,550.25. It is my prayer that by viewing this documentary it will translate into responsible actions for at least one person. </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t xml:space="preserve">Thank you to the Chairman of PHCCT Grant Baker and Trustees for holding me accountable to the very end. As a Trust we at the end of the day had faith this was an unselfish decision we will not come to regret. </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t xml:space="preserve">Last and not the least, to Cheryl Cameron, Director of Wild Thyme Ltd. Cheryl you lead with an aura of calmness and ease. You’re wisdom is truly reflected in the documentary. I am blessed and honoured to have worked alongside you. To the rest of the Filming Crew, Matty Warmington of Kaboose Media, Kate Logan and Sound Recordist Joel Anscombe-Smith Thank you for all your hard work. It was a privilege working with you all. </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t xml:space="preserve">To everyone present here this evening, may you continue your calling in keeping Te Awarua o Porirua healthy and pristine with God’s blessings. If this Samoan tamaitai / wahine has failed any of your expectations, I acknowledge my weaknesses and as we say in our native language, </w:t>
      </w:r>
      <w:r>
        <w:rPr>
          <w:rFonts w:cs="Arial Narrow" w:ascii="Arial Narrow" w:hAnsi="Arial Narrow"/>
          <w:b/>
          <w:sz w:val="28"/>
          <w:szCs w:val="28"/>
        </w:rPr>
        <w:t>“E poto le tautai ae sese lana atu i ama”</w:t>
      </w:r>
      <w:r>
        <w:rPr>
          <w:rFonts w:cs="Arial Narrow" w:ascii="Arial Narrow" w:hAnsi="Arial Narrow"/>
          <w:sz w:val="28"/>
          <w:szCs w:val="28"/>
        </w:rPr>
        <w:t xml:space="preserve"> A Samoan Proverbial expression where one likens his/her limitations to that of a skilled fisherman, whom in spite of all the preparations, navigational skills and knowledge, will at times fall short. </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t xml:space="preserve">I wish you all a pleasant evening and may we continue to build connections to build each other up to become responsible citizens for Porirua and NZ as a whole. </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t xml:space="preserve">Ka kite anoa, </w:t>
      </w:r>
    </w:p>
    <w:p>
      <w:pPr>
        <w:pStyle w:val="Normal"/>
        <w:jc w:val="both"/>
        <w:rPr>
          <w:rFonts w:ascii="Arial Narrow" w:hAnsi="Arial Narrow" w:cs="Arial Narrow"/>
          <w:sz w:val="28"/>
          <w:szCs w:val="28"/>
        </w:rPr>
      </w:pPr>
      <w:r>
        <w:rPr>
          <w:rFonts w:cs="Arial Narrow" w:ascii="Arial Narrow" w:hAnsi="Arial Narrow"/>
          <w:sz w:val="28"/>
          <w:szCs w:val="28"/>
        </w:rPr>
        <w:t xml:space="preserve">Faafetai tele lava, Soifua ma Ia Manuia </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t xml:space="preserve">(Written and presented by Larissa Toelupe on Monday 27 April, 2015.) </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NZ" w:bidi="ar-SA" w:eastAsia="zh-CN"/>
    </w:rPr>
  </w:style>
  <w:style w:type="character" w:styleId="DefaultParagraphFont">
    <w:name w:val="Default Paragraph Font"/>
    <w:qFormat/>
    <w:rPr/>
  </w:style>
  <w:style w:type="character" w:styleId="HeaderChar">
    <w:name w:val="Header Char"/>
    <w:qFormat/>
    <w:rPr>
      <w:sz w:val="24"/>
      <w:szCs w:val="22"/>
    </w:rPr>
  </w:style>
  <w:style w:type="character" w:styleId="FooterChar">
    <w:name w:val="Footer Char"/>
    <w:qFormat/>
    <w:rPr>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23:18:00Z</dcterms:created>
  <dc:creator>ls</dc:creator>
  <dc:description/>
  <cp:keywords/>
  <dc:language>en-US</dc:language>
  <cp:lastModifiedBy>Grant Baker</cp:lastModifiedBy>
  <cp:lastPrinted>2015-04-20T12:48:00Z</cp:lastPrinted>
  <dcterms:modified xsi:type="dcterms:W3CDTF">2015-05-13T21:30:00Z</dcterms:modified>
  <cp:revision>183</cp:revision>
  <dc:subject/>
  <dc:title/>
</cp:coreProperties>
</file>